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57758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380741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